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  <w:bookmarkStart w:id="0" w:name="_Hlk78208967"/>
      <w:bookmarkStart w:id="1" w:name="_Hlk78208967"/>
      <w:bookmarkEnd w:id="1"/>
    </w:p>
    <w:p>
      <w:pPr>
        <w:pStyle w:val="Normal"/>
        <w:tabs>
          <w:tab w:val="clear" w:pos="708"/>
          <w:tab w:val="left" w:pos="4746" w:leader="none"/>
        </w:tabs>
        <w:ind w:firstLine="142"/>
        <w:jc w:val="center"/>
        <w:rPr/>
      </w:pPr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займам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78208967"/>
      <w:bookmarkStart w:id="3" w:name="_Hlk78208967"/>
      <w:bookmarkEnd w:id="3"/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нотариально-удостоверенное согласие супруга(-и) на совершение сделки по предоставлению недвижимого имущества, являющегося совместной собственностью, в залог, выданное не ранее чем за 6 (шесть) месяцев до даты заключения договора (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залогодателя при залоге недвижимого имущества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 и СНИЛС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все страницы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б одобрении сделки по передаче имущества в залог / предоставлении поручительства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(акционеров)/ Решение единственного учредителя (акционера)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- бухгалтерская отчетность за последний налоговый пери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за исключением документов по форме приложения № 2, № 4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ind w:right="396" w:firstLine="567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АНО МФК «РРАПП»</w:t>
    </w:r>
  </w:p>
  <w:p>
    <w:pPr>
      <w:pStyle w:val="Header"/>
      <w:ind w:right="396" w:firstLine="567"/>
      <w:jc w:val="center"/>
      <w:rPr/>
    </w:pPr>
    <w:r>
      <w:rPr>
        <w:i/>
        <w:iCs/>
        <w:sz w:val="18"/>
        <w:szCs w:val="18"/>
      </w:rPr>
      <w:t>Приложение № 8 к Списку документов для рассмотрения вопроса о предоставлении микрозайма (для индивидуальных предпринимателей) 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3:00Z</dcterms:created>
  <dc:creator>Чернова</dc:creator>
  <dc:description/>
  <cp:keywords/>
  <dc:language>en-US</dc:language>
  <cp:lastModifiedBy>Коробкина Екатерина Евгениевна</cp:lastModifiedBy>
  <cp:lastPrinted>2025-08-07T10:16:00Z</cp:lastPrinted>
  <dcterms:modified xsi:type="dcterms:W3CDTF">2025-08-07T07:16:00Z</dcterms:modified>
  <cp:revision>17</cp:revision>
  <dc:subject/>
  <dc:title>Приложение № 5</dc:title>
</cp:coreProperties>
</file>